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2-1</w:t>
      </w:r>
      <w:r>
        <w:rPr/>
        <w:t>　地方财政收支情况（</w:t>
      </w:r>
      <w:r>
        <w:rPr/>
        <w:t>1949-20</w:t>
      </w:r>
      <w:r>
        <w:rPr>
          <w:lang w:val="en-US" w:eastAsia="zh-CN"/>
        </w:rPr>
        <w:t>24</w:t>
      </w:r>
      <w:r>
        <w:rPr/>
        <w:t>年）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45"/>
        <w:gridCol w:w="1622"/>
        <w:gridCol w:w="566"/>
        <w:gridCol w:w="1031"/>
        <w:gridCol w:w="1638"/>
        <w:gridCol w:w="1656"/>
      </w:tblGrid>
      <w:tr>
        <w:trPr>
          <w:trHeight w:val="786" w:hRule="atLeast"/>
        </w:trPr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年份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万元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万元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年份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万元</w:t>
            </w:r>
            <w:r>
              <w:rPr>
                <w:rFonts w:cs="宋体"/>
                <w:kern w:val="0"/>
              </w:rPr>
              <w:t>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"/>
                <w:kern w:val="0"/>
              </w:rPr>
              <w:t>(</w:t>
            </w:r>
            <w:r>
              <w:rPr>
                <w:rFonts w:cs="宋体"/>
                <w:kern w:val="0"/>
              </w:rPr>
              <w:t>万元</w:t>
            </w:r>
            <w:r>
              <w:rPr>
                <w:rFonts w:cs="宋体"/>
                <w:kern w:val="0"/>
              </w:rPr>
              <w:t>)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49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75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0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75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8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7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22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4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12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3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86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837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4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9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78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5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22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66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7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39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7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67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3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8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5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48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8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59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33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82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0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4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0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529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47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76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92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54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3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04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08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4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11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812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5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8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0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169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6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4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2772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209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568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8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1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19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262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69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2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7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767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0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9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88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2167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0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152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4384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6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01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12429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3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9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239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117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4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8529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5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6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2446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6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7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21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4870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77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1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4913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9231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7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22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510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7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5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9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1671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8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83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00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</w:t>
            </w:r>
            <w:r>
              <w:rPr>
                <w:rFonts w:cs="宋体" w:ascii="宋体" w:hAnsi="宋体"/>
                <w:kern w:val="0"/>
              </w:rPr>
              <w:t>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5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7968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1984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0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218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4705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1894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9585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cs="宋体" w:ascii="宋体" w:hAnsi="宋体"/>
                <w:kern w:val="0"/>
              </w:rPr>
              <w:t xml:space="preserve">268356 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829147 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2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6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601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 xml:space="preserve">925959 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87</w:t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6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20899</w:t>
            </w:r>
          </w:p>
        </w:tc>
        <w:tc>
          <w:tcPr>
            <w:tcW w:w="16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13112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3</w:t>
      </w:r>
      <w:r>
        <w:rPr/>
        <w:t>年开始为公共财政收入与公共财政支出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69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2</w:t>
      </w:r>
      <w:r>
        <w:rPr/>
        <w:t>　财政收入</w:t>
      </w:r>
      <w:r>
        <w:rPr/>
        <w:t>（</w:t>
      </w:r>
      <w:r>
        <w:rPr/>
        <w:t>20</w:t>
      </w:r>
      <w:r>
        <w:rPr/>
        <w:t>1</w:t>
      </w:r>
      <w:r>
        <w:rPr>
          <w:lang w:val="en-US" w:eastAsia="zh-CN"/>
        </w:rPr>
        <w:t>9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jc w:val="right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907"/>
        <w:gridCol w:w="908"/>
        <w:gridCol w:w="908"/>
        <w:gridCol w:w="908"/>
        <w:gridCol w:w="908"/>
        <w:gridCol w:w="908"/>
      </w:tblGrid>
      <w:tr>
        <w:trPr>
          <w:trHeight w:val="850" w:hRule="atLeast"/>
        </w:trPr>
        <w:tc>
          <w:tcPr>
            <w:tcW w:w="3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名称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20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2020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2021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4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一般公共预算收入合计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7968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302186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1894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6835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2601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20899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（一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税收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7583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77641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620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1519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808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9066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增值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351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41870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539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257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353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3190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企业所得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14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1504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400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815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024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6942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个人所得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52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7664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98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40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93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863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源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2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709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8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15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757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市维护建设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58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9577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02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37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25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348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房产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57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8485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850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19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29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5337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印花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21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425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46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03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76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676</w:t>
            </w:r>
          </w:p>
        </w:tc>
      </w:tr>
      <w:tr>
        <w:trPr>
          <w:trHeight w:val="57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镇土地使用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418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4935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114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774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732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8472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土地增值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47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1732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46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39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80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4558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耕地占用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75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0088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87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4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83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068</w:t>
            </w:r>
          </w:p>
        </w:tc>
      </w:tr>
      <w:tr>
        <w:trPr>
          <w:trHeight w:val="530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契税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352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8502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091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87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865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624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color w:val="000000"/>
              </w:rPr>
            </w:pPr>
            <w:r>
              <w:rPr>
                <w:color w:val="000000"/>
              </w:rPr>
              <w:t>（二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非税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03853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24545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7274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53158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87929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81833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专项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7925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7859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912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483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23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756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行政事业性收费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9211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4424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504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996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35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0912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罚没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6501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0484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5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64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521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777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国有资源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资产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有偿使用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67539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97869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43905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1242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38337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5531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10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3356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200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887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694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1085</w:t>
            </w:r>
          </w:p>
        </w:tc>
      </w:tr>
      <w:tr>
        <w:trPr>
          <w:trHeight w:val="527" w:hRule="atLeast"/>
        </w:trPr>
        <w:tc>
          <w:tcPr>
            <w:tcW w:w="362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二、政府性基金收入</w:t>
            </w:r>
          </w:p>
        </w:tc>
        <w:tc>
          <w:tcPr>
            <w:tcW w:w="90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cs="宋体" w:ascii="宋体" w:hAnsi="宋体"/>
                <w:color w:val="000000"/>
              </w:rPr>
              <w:t xml:space="preserve">310000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 xml:space="preserve">392000 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>363001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60963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10802</w:t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10748</w:t>
            </w:r>
          </w:p>
        </w:tc>
      </w:tr>
      <w:tr>
        <w:trPr>
          <w:trHeight w:val="626" w:hRule="atLeast"/>
        </w:trPr>
        <w:tc>
          <w:tcPr>
            <w:tcW w:w="362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270" w:right="-270" w:hanging="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</w:rPr>
              <w:t>　　　其中</w:t>
            </w:r>
            <w:r>
              <w:rPr>
                <w:rFonts w:cs="宋体" w:ascii="宋体" w:hAnsi="宋体"/>
                <w:kern w:val="0"/>
              </w:rPr>
              <w:t>:</w:t>
            </w:r>
            <w:r>
              <w:rPr>
                <w:rFonts w:ascii="宋体" w:hAnsi="宋体" w:cs="宋体"/>
                <w:kern w:val="0"/>
              </w:rPr>
              <w:t>国有土地使用权出让收入</w:t>
            </w:r>
          </w:p>
        </w:tc>
        <w:tc>
          <w:tcPr>
            <w:tcW w:w="9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>269624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 xml:space="preserve">357962 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</w:rPr>
              <w:t>332374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445867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87223</w:t>
            </w:r>
          </w:p>
        </w:tc>
        <w:tc>
          <w:tcPr>
            <w:tcW w:w="9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01388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3</w:t>
      </w:r>
      <w:r>
        <w:rPr/>
        <w:t>　财政支出</w:t>
      </w:r>
      <w:r>
        <w:rPr/>
        <w:t>（</w:t>
      </w:r>
      <w:r>
        <w:rPr/>
        <w:t>201</w:t>
      </w:r>
      <w:r>
        <w:rPr>
          <w:lang w:val="en-US" w:eastAsia="zh-CN"/>
        </w:rPr>
        <w:t>9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jc w:val="right"/>
        <w:rPr>
          <w:rFonts w:eastAsia="宋体"/>
          <w:lang w:eastAsia="zh-CN"/>
        </w:rPr>
      </w:pPr>
      <w:r>
        <w:rPr>
          <w:lang w:eastAsia="zh-CN"/>
        </w:rPr>
        <w:t>单位：万元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958"/>
        <w:gridCol w:w="957"/>
        <w:gridCol w:w="959"/>
        <w:gridCol w:w="959"/>
        <w:gridCol w:w="959"/>
        <w:gridCol w:w="959"/>
      </w:tblGrid>
      <w:tr>
        <w:trPr>
          <w:trHeight w:val="454" w:hRule="atLeast"/>
        </w:trPr>
        <w:tc>
          <w:tcPr>
            <w:tcW w:w="3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指标名称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</w:t>
            </w:r>
            <w:r>
              <w:rPr>
                <w:rFonts w:cs="宋体" w:ascii="宋体" w:hAnsi="宋体"/>
                <w:kern w:val="0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一、一般公共预算支出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91984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 xml:space="preserve">94705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79585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82914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92595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913112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</w:rPr>
              <w:t>、一般公共服务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9690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87628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444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624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266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1112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</w:rPr>
              <w:t>、国防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92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92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4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69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04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79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</w:rPr>
              <w:t>、公共安全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1807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2933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585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868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277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7973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</w:rPr>
              <w:t>、教育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9814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9876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9926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9995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0817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09144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</w:rPr>
              <w:t>、科学技术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321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408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426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456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521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7151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</w:rPr>
              <w:t>、文化体育与传媒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9575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001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13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24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38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537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</w:rPr>
              <w:t>、社会保障和就业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131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1649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943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0153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2190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24965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</w:rPr>
              <w:t>、卫生健康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0524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1002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8759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905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9076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88554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</w:rPr>
              <w:t>、节能环保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477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5512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874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013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217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2710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</w:rPr>
              <w:t>、城乡社区事务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123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7197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933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5388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023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1174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</w:rPr>
              <w:t>、农林水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0200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02409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0329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0394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3992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19970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</w:rPr>
              <w:t>、交通运输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166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5143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047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872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925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82843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</w:rPr>
              <w:t>、资源勘探信息等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74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9016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899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89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902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333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</w:rPr>
              <w:t>、商业服务业等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58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79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5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03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501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9211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  <w:r>
              <w:rPr>
                <w:color w:val="000000"/>
                <w:kern w:val="0"/>
              </w:rPr>
              <w:t>、金融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5384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0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56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0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</w:rPr>
              <w:t>、自然资源海洋气象等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749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4147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06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14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57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794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</w:rPr>
              <w:t>、住房保障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32393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54683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506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103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245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0832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</w:rPr>
              <w:t>、粮油物资储备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87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30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00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44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84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  <w:r>
              <w:rPr>
                <w:color w:val="000000"/>
                <w:kern w:val="0"/>
              </w:rPr>
              <w:t>、灾害防治及应急管理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176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700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61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63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68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7657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</w:rPr>
              <w:t>、债务付息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5672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7035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786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803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86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19613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  <w:r>
              <w:rPr>
                <w:color w:val="000000"/>
                <w:kern w:val="0"/>
              </w:rPr>
              <w:t>、债务发行费用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1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6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  <w:r>
              <w:rPr>
                <w:rFonts w:ascii="宋体" w:hAnsi="宋体" w:cs="宋体"/>
                <w:color w:val="000000"/>
                <w:kern w:val="0"/>
              </w:rPr>
              <w:t>、其他</w:t>
            </w:r>
          </w:p>
        </w:tc>
        <w:tc>
          <w:tcPr>
            <w:tcW w:w="9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48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 xml:space="preserve">560 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2510</w:t>
            </w:r>
          </w:p>
        </w:tc>
      </w:tr>
      <w:tr>
        <w:trPr>
          <w:trHeight w:val="482" w:hRule="exact"/>
        </w:trPr>
        <w:tc>
          <w:tcPr>
            <w:tcW w:w="33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二、政府性基金支出</w:t>
            </w:r>
          </w:p>
        </w:tc>
        <w:tc>
          <w:tcPr>
            <w:tcW w:w="9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</w:rPr>
              <w:t>108653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 xml:space="preserve">259392 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270761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352836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>379417</w:t>
            </w:r>
          </w:p>
        </w:tc>
        <w:tc>
          <w:tcPr>
            <w:tcW w:w="9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lang w:val="en-US" w:eastAsia="zh-CN"/>
              </w:rPr>
              <w:t xml:space="preserve">340741 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3</w:t>
      </w:r>
      <w:r>
        <w:rPr/>
        <w:t>年后为公共财政支出，</w:t>
      </w:r>
      <w:r>
        <w:rPr/>
        <w:t>2013</w:t>
      </w:r>
      <w:r>
        <w:rPr/>
        <w:t>年前为一般预算支出。</w:t>
      </w:r>
      <w:r>
        <w:rPr/>
        <w:t>2014</w:t>
      </w:r>
      <w:r>
        <w:rPr/>
        <w:t>年</w:t>
      </w:r>
      <w:r>
        <w:rPr/>
        <w:t>前金融支出在商业服务等支出中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4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1978</w:t>
      </w:r>
      <w:r>
        <w:rPr/>
        <w:t>-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408"/>
        <w:gridCol w:w="2211"/>
        <w:gridCol w:w="2247"/>
      </w:tblGrid>
      <w:tr>
        <w:trPr>
          <w:trHeight w:val="242" w:hRule="exact"/>
        </w:trPr>
        <w:tc>
          <w:tcPr>
            <w:tcW w:w="219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</w:tr>
      <w:tr>
        <w:trPr>
          <w:trHeight w:val="794" w:hRule="exact"/>
        </w:trPr>
        <w:tc>
          <w:tcPr>
            <w:tcW w:w="219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住户存款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7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399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7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4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5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297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4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3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001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59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5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618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6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7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74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5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37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750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345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195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61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15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309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06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49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30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166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2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16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652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10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07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824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8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61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14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633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58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03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2160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42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47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4214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35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26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6493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254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65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5780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560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423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9430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125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709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5899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335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9592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80917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95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551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1295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14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595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4206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9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250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025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8570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581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895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31138</w:t>
            </w:r>
          </w:p>
        </w:tc>
      </w:tr>
      <w:tr>
        <w:trPr>
          <w:trHeight w:val="454" w:hRule="exact"/>
        </w:trPr>
        <w:tc>
          <w:tcPr>
            <w:tcW w:w="21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62970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4763</w:t>
            </w:r>
          </w:p>
        </w:tc>
        <w:tc>
          <w:tcPr>
            <w:tcW w:w="2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143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注：住户存款</w:t>
      </w:r>
      <w:r>
        <w:rPr/>
        <w:t>2011</w:t>
      </w:r>
      <w:r>
        <w:rPr/>
        <w:t>年前为城乡居民储蓄。</w:t>
      </w:r>
    </w:p>
    <w:p>
      <w:pPr>
        <w:pStyle w:val="Heading"/>
        <w:spacing w:before="312" w:after="0"/>
        <w:rPr/>
      </w:pPr>
      <w:r>
        <w:rPr/>
        <w:t>12-4</w:t>
      </w:r>
      <w:r>
        <w:rPr/>
        <w:t>　</w:t>
      </w:r>
      <w:r>
        <w:rPr/>
        <w:t>续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212"/>
        <w:gridCol w:w="2338"/>
        <w:gridCol w:w="2338"/>
      </w:tblGrid>
      <w:tr>
        <w:trPr>
          <w:trHeight w:val="227" w:hRule="exact"/>
        </w:trPr>
        <w:tc>
          <w:tcPr>
            <w:tcW w:w="218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份</w:t>
            </w:r>
          </w:p>
        </w:tc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</w:tr>
      <w:tr>
        <w:trPr>
          <w:trHeight w:val="680" w:hRule="exact"/>
        </w:trPr>
        <w:tc>
          <w:tcPr>
            <w:tcW w:w="218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住户存款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048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508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1364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528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8894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8762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272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469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8424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990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031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1794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0263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620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1347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121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285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5349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8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3635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69088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47848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0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1083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989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557100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7755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0223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709384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557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936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936816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2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030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6781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096437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3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97549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463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286108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32916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6535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519660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5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7170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7993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723638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6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4805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14317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1874298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7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6101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399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268840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8</w:t>
            </w:r>
            <w:r>
              <w:rPr>
                <w:rFonts w:ascii="宋体" w:hAnsi="宋体" w:cs="宋体"/>
                <w:kern w:val="0"/>
              </w:rPr>
              <w:t xml:space="preserve">年 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3499354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2646229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2715329 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9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0224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97812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25834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0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43714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34652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3760521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1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4956909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3734235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4194808 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620982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249714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610851 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3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096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4799858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388689 </w:t>
            </w:r>
          </w:p>
        </w:tc>
      </w:tr>
      <w:tr>
        <w:trPr>
          <w:trHeight w:val="488" w:hRule="exact"/>
        </w:trPr>
        <w:tc>
          <w:tcPr>
            <w:tcW w:w="21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lang w:val="en-US" w:eastAsia="zh-CN"/>
              </w:rPr>
              <w:t>年</w:t>
            </w:r>
          </w:p>
        </w:tc>
        <w:tc>
          <w:tcPr>
            <w:tcW w:w="2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01909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05584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92325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5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20</w:t>
      </w:r>
      <w:r>
        <w:rPr>
          <w:lang w:val="en-US" w:eastAsia="zh-CN"/>
        </w:rPr>
        <w:t>24</w:t>
      </w:r>
      <w:r>
        <w:rPr/>
        <w:t>年）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719"/>
      </w:tblGrid>
      <w:tr>
        <w:trPr>
          <w:trHeight w:val="1020" w:hRule="atLeast"/>
        </w:trPr>
        <w:tc>
          <w:tcPr>
            <w:tcW w:w="4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份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2</w:t>
            </w: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</w:rPr>
              <w:t>年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人民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存款余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万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701909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</w:rPr>
              <w:t>境内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699862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</w:rPr>
              <w:t>住户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305584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非金融企业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869910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5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政府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24171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</w:rPr>
              <w:t>非银行业金融机构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97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lang w:eastAsia="zh-CN"/>
              </w:rPr>
              <w:t>人民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贷款余额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</w:rPr>
              <w:t>万元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392325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＃境内贷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392277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＃住户贷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794743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right="-90" w:firstLine="54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#</w:t>
            </w:r>
            <w:r>
              <w:rPr>
                <w:rFonts w:ascii="宋体" w:hAnsi="宋体" w:cs="宋体"/>
                <w:color w:val="000000"/>
                <w:kern w:val="0"/>
              </w:rPr>
              <w:t>短期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64970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" w:hAnsi="宋体" w:cs="宋体"/>
                <w:b/>
                <w:b/>
                <w:bCs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</w:rPr>
              <w:t>中长期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429774 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＃</w:t>
            </w:r>
            <w:r>
              <w:rPr>
                <w:rFonts w:ascii="宋体" w:hAnsi="宋体" w:cs="宋体"/>
                <w:color w:val="000000"/>
                <w:spacing w:val="6"/>
                <w:kern w:val="0"/>
              </w:rPr>
              <w:t>非金融企业及机关团体贷</w:t>
            </w:r>
            <w:r>
              <w:rPr>
                <w:rFonts w:ascii="宋体" w:hAnsi="宋体" w:cs="宋体"/>
                <w:color w:val="000000"/>
                <w:spacing w:val="4"/>
                <w:kern w:val="0"/>
              </w:rPr>
              <w:t>款</w:t>
            </w:r>
          </w:p>
        </w:tc>
        <w:tc>
          <w:tcPr>
            <w:tcW w:w="471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auto" w:line="24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3597534 </w:t>
            </w:r>
          </w:p>
        </w:tc>
      </w:tr>
    </w:tbl>
    <w:p>
      <w:pPr>
        <w:pStyle w:val="Normal"/>
        <w:jc w:val="left"/>
        <w:rPr/>
      </w:pPr>
      <w:r>
        <w:rPr/>
        <w:t>注：金融数据为年底数，由金融办提供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71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71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74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74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4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86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86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75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75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76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76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277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277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方正黑体简体" w:hAnsi="方正黑体简体" w:eastAsia="方正黑体简体" w:cs="宋体"/>
      </w:rPr>
    </w:pPr>
    <w:r>
      <w:rPr>
        <w:rFonts w:eastAsia="方正黑体简体" w:cs="方正黑体简体" w:ascii="方正黑体简体" w:hAnsi="方正黑体简体"/>
      </w:rPr>
      <w:t xml:space="preserve">          </w:t>
    </w:r>
    <w:r>
      <w:rPr>
        <w:rFonts w:ascii="方正黑体简体" w:hAnsi="方正黑体简体" w:cs="宋体" w:eastAsia="方正黑体简体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</w:t>
                          </w: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  <w:lang w:val="en-US" w:eastAsia="zh-CN"/>
                            </w:rPr>
                            <w:t>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</w:t>
                    </w: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  <w:lang w:val="en-US" w:eastAsia="zh-CN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" w:cs="宋体" w:ascii="方正宋三简体" w:hAnsi="方正宋三简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31180</wp:posOffset>
              </wp:positionH>
              <wp:positionV relativeFrom="paragraph">
                <wp:posOffset>-127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4pt;margin-top:-0.1pt;width:10.9pt;height:28.35pt" coordorigin="8868,-2" coordsize="218,567">
              <v:rect id="shape_0" ID="矩形 5" fillcolor="#a5a5a5" stroked="f" o:allowincell="f" style="position:absolute;left:8868;top:-2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3;top:-2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</w:rPr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财政与金融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  <w:lang w:val="en-US" w:eastAsia="en-US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2Char">
    <w:name w:val="样式2 Char"/>
    <w:basedOn w:val="Char2"/>
    <w:qFormat/>
    <w:rPr/>
  </w:style>
  <w:style w:type="character" w:styleId="1Char1">
    <w:name w:val="样式1 Char"/>
    <w:basedOn w:val="Char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4">
    <w:name w:val="批注框文本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rFonts w:ascii="Calibri" w:hAnsi="Calibri" w:cs="Calibri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36:00Z</dcterms:created>
  <dc:creator>hjb</dc:creator>
  <dc:description/>
  <dc:language>en-US</dc:language>
  <cp:lastModifiedBy>琪7 </cp:lastModifiedBy>
  <cp:lastPrinted>2021-11-17T11:33:00Z</cp:lastPrinted>
  <dcterms:modified xsi:type="dcterms:W3CDTF">2025-12-23T07:47:14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1219AA2B14D2BAF7E05253ED042EA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WIzZGQ4ZGZiODBmNzU2Yjk1MjFmMzA5NjFhZWJjZDMiLCJ1c2VySWQiOiIxMjcxNjU0OTIyIn0=</vt:lpwstr>
  </property>
</Properties>
</file>