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6" w:after="0"/>
        <w:rPr/>
      </w:pP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1</w:t>
      </w:r>
      <w:r>
        <w:rPr/>
        <w:t>　</w:t>
      </w:r>
      <w:r>
        <w:rPr>
          <w:rFonts w:ascii="Cambria" w:hAnsi="Cambria" w:cs="Cambria"/>
        </w:rPr>
        <w:t>固定资产投资（</w:t>
      </w:r>
      <w:r>
        <w:rPr>
          <w:rFonts w:cs="Cambria" w:ascii="Cambria" w:hAnsi="Cambria"/>
        </w:rPr>
        <w:t>1949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119"/>
        <w:gridCol w:w="586"/>
        <w:gridCol w:w="1134"/>
        <w:gridCol w:w="3138"/>
      </w:tblGrid>
      <w:tr>
        <w:trPr>
          <w:trHeight w:val="563" w:hRule="atLeast"/>
        </w:trPr>
        <w:tc>
          <w:tcPr>
            <w:tcW w:w="11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份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资产投资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份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资产投资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4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15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7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3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07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7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79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7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68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59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75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9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89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24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1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71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1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36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034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8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593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53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14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5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600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0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49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6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580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7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919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50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5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474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85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6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827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12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2410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64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8937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14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7809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1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159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53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2069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71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200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8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1646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64904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41498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95910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8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15051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5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12499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1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5925</w:t>
            </w:r>
          </w:p>
        </w:tc>
      </w:tr>
      <w:tr>
        <w:trPr>
          <w:trHeight w:val="323" w:hRule="atLeast"/>
        </w:trPr>
        <w:tc>
          <w:tcPr>
            <w:tcW w:w="11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1004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13"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注：</w:t>
      </w:r>
      <w:r>
        <w:rPr>
          <w:rFonts w:cs="宋体;SimSun" w:ascii="宋体;SimSun" w:hAnsi="宋体;SimSun"/>
          <w:bCs/>
          <w:sz w:val="18"/>
          <w:szCs w:val="18"/>
        </w:rPr>
        <w:t>2018</w:t>
      </w:r>
      <w:r>
        <w:rPr>
          <w:rFonts w:ascii="宋体;SimSun" w:hAnsi="宋体;SimSun" w:cs="宋体;SimSun"/>
          <w:bCs/>
          <w:sz w:val="18"/>
          <w:szCs w:val="18"/>
        </w:rPr>
        <w:t>年施行新的固定资产投资统计制度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2</w:t>
      </w:r>
      <w:r>
        <w:rPr/>
        <w:t>　</w:t>
      </w:r>
      <w:r>
        <w:rPr>
          <w:rFonts w:ascii="Cambria" w:hAnsi="Cambria" w:cs="Cambria"/>
        </w:rPr>
        <w:t>固定资产投资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</w:rPr>
        <w:t>3-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</w:t>
      </w:r>
      <w:r>
        <w:rPr>
          <w:rFonts w:ascii="Cambria" w:hAnsi="Cambria" w:cs="Cambria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010"/>
        <w:gridCol w:w="924"/>
        <w:gridCol w:w="924"/>
        <w:gridCol w:w="951"/>
        <w:gridCol w:w="938"/>
        <w:gridCol w:w="938"/>
        <w:gridCol w:w="910"/>
      </w:tblGrid>
      <w:tr>
        <w:trPr>
          <w:trHeight w:val="786" w:hRule="atLeast"/>
        </w:trPr>
        <w:tc>
          <w:tcPr>
            <w:tcW w:w="24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全社会固定资产投资（万元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064904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3741498 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495910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215051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612499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155925 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471004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＃：工业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06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2293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17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350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0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0166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0260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房地产开发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695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2897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73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7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52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84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463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属投资合计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5483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649103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229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7220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1249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592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1004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＃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设与改造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6125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082144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63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534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8997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308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62541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：工业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0622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1688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529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8661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0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0166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0260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＃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有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854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8152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75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936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866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5133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4705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体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83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30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96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3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4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4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9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私营个体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501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9052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50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580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223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7691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0713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：农村私人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62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798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3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28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商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15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928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22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7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7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22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775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70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549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84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3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0714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9211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939</w:t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跨区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07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23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298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284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：工业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409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44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178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898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起不包括</w:t>
      </w:r>
      <w:r>
        <w:rPr>
          <w:rFonts w:cs="宋体;SimSun" w:ascii="宋体;SimSun" w:hAnsi="宋体;SimSun"/>
          <w:sz w:val="18"/>
          <w:szCs w:val="18"/>
        </w:rPr>
        <w:t>500</w:t>
      </w:r>
      <w:r>
        <w:rPr>
          <w:rFonts w:ascii="宋体;SimSun" w:hAnsi="宋体;SimSun" w:cs="宋体;SimSun"/>
          <w:sz w:val="18"/>
          <w:szCs w:val="18"/>
        </w:rPr>
        <w:t>万元以下项目数据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3</w:t>
      </w:r>
      <w:r>
        <w:rPr/>
        <w:t>　</w:t>
      </w:r>
      <w:r>
        <w:rPr>
          <w:rFonts w:cs="Cambria" w:ascii="Cambria" w:hAnsi="Cambria"/>
        </w:rPr>
        <w:t>500</w:t>
      </w:r>
      <w:r>
        <w:rPr>
          <w:rFonts w:ascii="Cambria" w:hAnsi="Cambria" w:cs="Cambria"/>
        </w:rPr>
        <w:t>万以上项目固定资产投资完成情况（</w:t>
      </w:r>
      <w:r>
        <w:rPr>
          <w:rFonts w:cs="Cambria" w:ascii="Cambria" w:hAnsi="Cambria"/>
        </w:rPr>
        <w:t>2019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：万元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03"/>
        <w:gridCol w:w="1959"/>
        <w:gridCol w:w="2002"/>
      </w:tblGrid>
      <w:tr>
        <w:trPr>
          <w:trHeight w:val="325" w:hRule="atLeast"/>
        </w:trPr>
        <w:tc>
          <w:tcPr>
            <w:tcW w:w="37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9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工业投资</w:t>
            </w:r>
          </w:p>
        </w:tc>
        <w:tc>
          <w:tcPr>
            <w:tcW w:w="200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基础设施投资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一、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划总投资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81003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93620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947169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二、自年初累计完成投资（万元）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16254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7026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65678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本月完成投资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385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7782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359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国有经济控股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3470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9903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58564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住宅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88477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299696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62178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6217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8455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0309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0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09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联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联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联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与集体联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联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48328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2352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8319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独资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53608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228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53608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有限责任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472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2124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4711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67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676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44832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66614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2716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独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132077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2217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114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合作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0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有限责任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27760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6331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4602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营股份有限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5044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1087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27573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2275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8749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7342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7342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00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00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作经营企业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独资经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8342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8342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、澳、台商投资股份有限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港、澳、台商投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21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211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21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211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外合作经营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投资股份有限公司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外商投资企业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个体经营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51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011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50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个体户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51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011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500</w:t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个人合伙</w:t>
            </w:r>
          </w:p>
        </w:tc>
        <w:tc>
          <w:tcPr>
            <w:tcW w:w="13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>
          <w:rFonts w:ascii="Cambria" w:hAnsi="Cambria" w:cs="Cambria"/>
        </w:rPr>
      </w:pPr>
      <w:r>
        <w:rPr>
          <w:rFonts w:cs="Cambria" w:ascii="Cambria" w:hAnsi="Cambria"/>
        </w:rPr>
        <w:t>4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1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258"/>
        <w:gridCol w:w="1707"/>
        <w:gridCol w:w="2042"/>
      </w:tblGrid>
      <w:tr>
        <w:trPr>
          <w:trHeight w:val="534" w:hRule="atLeast"/>
        </w:trPr>
        <w:tc>
          <w:tcPr>
            <w:tcW w:w="40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工业投资</w:t>
            </w:r>
          </w:p>
        </w:tc>
        <w:tc>
          <w:tcPr>
            <w:tcW w:w="204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基础设施投资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建设性质分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建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40854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9331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32884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扩建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7872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8041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9392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改建和技术改造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94605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8909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402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构成分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筑安装工程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13885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93135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61073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设备工器具购置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92025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59251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0145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其中：购置旧设备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49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44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其中：用于更新的设备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费用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7417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2595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3105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其中：旧建筑物购置费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其中：建设用地费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539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7699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9387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控股类型分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有控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34705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9903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58564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集体控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409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409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私人控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70713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3883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3046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港澳台商控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8342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8342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外商控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33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33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04939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2752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0659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按国民经济行业分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一）农、林、牧、渔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7643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4398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0182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畜牧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638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渔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2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林牧渔专业及辅助性活动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205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二）采矿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353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353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油和天然气开采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92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292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色金属矿采选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色金属矿采选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开采辅助活动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33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33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开采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三）制造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03707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03707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1439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1439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6722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6722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6842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6842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烟草制品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6524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6524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纺织服装和服饰业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3906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3906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81" w:hRule="exact"/>
        </w:trPr>
        <w:tc>
          <w:tcPr>
            <w:tcW w:w="407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皮革、毛皮、羽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绒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及其制品业</w:t>
            </w:r>
          </w:p>
        </w:tc>
        <w:tc>
          <w:tcPr>
            <w:tcW w:w="12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>
          <w:rFonts w:ascii="Cambria" w:hAnsi="Cambria" w:cs="Cambria"/>
        </w:rPr>
      </w:pPr>
      <w:r>
        <w:rPr>
          <w:rFonts w:cs="Cambria" w:ascii="Cambria" w:hAnsi="Cambria"/>
        </w:rPr>
        <w:t>4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2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087"/>
        <w:gridCol w:w="1483"/>
        <w:gridCol w:w="1904"/>
      </w:tblGrid>
      <w:tr>
        <w:trPr>
          <w:trHeight w:val="478" w:hRule="atLeast"/>
        </w:trPr>
        <w:tc>
          <w:tcPr>
            <w:tcW w:w="46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工业投资</w:t>
            </w:r>
          </w:p>
        </w:tc>
        <w:tc>
          <w:tcPr>
            <w:tcW w:w="190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基础设施投资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木材加工及木、竹、藤、棕、草制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227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22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3067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306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印刷业和记录媒介的复制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71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71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教体育用品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62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62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油加工、炼焦及核燃料加工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原料及化学制品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8669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8669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986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986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化学纤维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439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439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非金属矿制品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78737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7873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24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24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有色金属冶炼和压延加工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6585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6585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672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672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041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041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5767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576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、船舶、航空航天等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999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999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393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393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835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835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制造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废弃资源综合利用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95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95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属制品、机械和设备修理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四）电力、热力、燃气及水的生产和供应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32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320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320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力、热力的生产和供应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914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914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9143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517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517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5171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88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88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886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五）建筑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六）批发和零售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批发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零售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七）交通运输、仓储和邮政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铁路运输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303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道路运输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033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装卸搬运和仓储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27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邮政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1209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10292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八）住宿和餐饮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住宿业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1029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10292</w:t>
            </w:r>
          </w:p>
        </w:tc>
      </w:tr>
      <w:tr>
        <w:trPr>
          <w:trHeight w:val="298" w:hRule="exact"/>
        </w:trPr>
        <w:tc>
          <w:tcPr>
            <w:tcW w:w="46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餐饮业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>
          <w:rFonts w:ascii="Cambria" w:hAnsi="Cambria" w:cs="Cambria"/>
        </w:rPr>
      </w:pPr>
      <w:r>
        <w:rPr>
          <w:rFonts w:cs="Cambria" w:ascii="Cambria" w:hAnsi="Cambria"/>
        </w:rPr>
        <w:t>4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3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56"/>
        <w:gridCol w:w="1710"/>
        <w:gridCol w:w="1903"/>
      </w:tblGrid>
      <w:tr>
        <w:trPr>
          <w:trHeight w:val="589" w:hRule="atLeast"/>
        </w:trPr>
        <w:tc>
          <w:tcPr>
            <w:tcW w:w="42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工业投资</w:t>
            </w:r>
          </w:p>
        </w:tc>
        <w:tc>
          <w:tcPr>
            <w:tcW w:w="1903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基础设施投资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九）信息传输、软件和信息技术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60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6042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信、广播电视和卫星传输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6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641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互联网和相关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4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401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软件和信息技术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）金融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一）房地产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二）租赁和商务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租赁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务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2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三）科学研究和技术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2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研究与试验发展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8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专业技术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科技交流和推广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8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四）水利、环境和公共设施管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0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水利管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态保护和环境治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3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共设施管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7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土地管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823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76144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五）居民服务和其他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79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7952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居民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91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9192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机动车、电子产品和日用产品修理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790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7900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他服务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1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六）教育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8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育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6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七）卫生和社会工作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0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卫生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2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社会工作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98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八）文化、体育和娱乐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98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闻和出版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39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播、电视、电影和影视录音制作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51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化艺术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7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体育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34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娱乐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十九）公共管理和社会组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共产党机关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基层群众自治组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二十）国际组织</w:t>
            </w:r>
          </w:p>
        </w:tc>
        <w:tc>
          <w:tcPr>
            <w:tcW w:w="12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1450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>
          <w:rFonts w:ascii="Cambria" w:hAnsi="Cambria" w:cs="Cambria"/>
        </w:rPr>
      </w:pPr>
      <w:r>
        <w:rPr>
          <w:rFonts w:cs="Cambria" w:ascii="Cambria" w:hAnsi="Cambria"/>
        </w:rPr>
        <w:t>4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4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450"/>
        <w:gridCol w:w="1742"/>
        <w:gridCol w:w="1905"/>
      </w:tblGrid>
      <w:tr>
        <w:trPr>
          <w:trHeight w:val="953" w:hRule="atLeast"/>
        </w:trPr>
        <w:tc>
          <w:tcPr>
            <w:tcW w:w="40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工业投资</w:t>
            </w:r>
          </w:p>
        </w:tc>
        <w:tc>
          <w:tcPr>
            <w:tcW w:w="190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基础设施投资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、新增固定资产（万元）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4471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06558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3297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五、房屋建筑面积（平方米）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工面积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9410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360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住宅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422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竣工面积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560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60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住宅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本年竣工房屋价值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|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45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住宅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|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六、本年资金来源合计（万元）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年末结余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999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799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本年资金来源小计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37526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99988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44184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国家预算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366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50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046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中央预算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00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国内贷款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854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50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债券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7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47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利用外资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65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251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外商直接投资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自筹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26299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988388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57263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企、事业单位自有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股东投入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借入资金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）其他资金来源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03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60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40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七、各项应付款合计（万元）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87346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34033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1024</w:t>
            </w:r>
          </w:p>
        </w:tc>
      </w:tr>
      <w:tr>
        <w:trPr>
          <w:trHeight w:val="481" w:hRule="atLeast"/>
        </w:trPr>
        <w:tc>
          <w:tcPr>
            <w:tcW w:w="401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其中：工程款</w:t>
            </w:r>
          </w:p>
        </w:tc>
        <w:tc>
          <w:tcPr>
            <w:tcW w:w="1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8029</w:t>
            </w:r>
          </w:p>
        </w:tc>
        <w:tc>
          <w:tcPr>
            <w:tcW w:w="17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469</w:t>
            </w:r>
          </w:p>
        </w:tc>
        <w:tc>
          <w:tcPr>
            <w:tcW w:w="1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4471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continuous"/>
      <w:pgSz w:w="11906" w:h="16838"/>
      <w:pgMar w:left="1418" w:right="1418" w:gutter="0" w:header="1134" w:top="1701" w:footer="1134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3710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7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pt;height:10.05pt;mso-wrap-distance-left:9.05pt;mso-wrap-distance-right:0pt;mso-wrap-distance-top:0pt;mso-wrap-distance-bottom:0pt;margin-top:0pt;mso-position-vertical-relative:text;margin-left:416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25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30545</wp:posOffset>
              </wp:positionH>
              <wp:positionV relativeFrom="paragraph">
                <wp:posOffset>4445</wp:posOffset>
              </wp:positionV>
              <wp:extent cx="138430" cy="36004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3.35pt;margin-top:0.35pt;width:10.85pt;height:28.35pt" coordorigin="8867,7" coordsize="217,567">
              <v:rect id="shape_0" ID="矩形 5" fillcolor="#a5a5a5" stroked="f" o:allowincell="f" style="position:absolute;left:8867;top:7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2;top:7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固定资产投资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25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4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5630545</wp:posOffset>
              </wp:positionH>
              <wp:positionV relativeFrom="paragraph">
                <wp:posOffset>4445</wp:posOffset>
              </wp:positionV>
              <wp:extent cx="138430" cy="36004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3.35pt;margin-top:0.35pt;width:10.85pt;height:28.35pt" coordorigin="8867,7" coordsize="217,567">
              <v:rect id="shape_0" ID="矩形 5" fillcolor="#a5a5a5" stroked="f" o:allowincell="f" style="position:absolute;left:8867;top:7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2;top:7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固定资产投资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825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7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5630545</wp:posOffset>
              </wp:positionH>
              <wp:positionV relativeFrom="paragraph">
                <wp:posOffset>4445</wp:posOffset>
              </wp:positionV>
              <wp:extent cx="138430" cy="360045"/>
              <wp:effectExtent l="635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3.35pt;margin-top:0.35pt;width:10.85pt;height:28.35pt" coordorigin="8867,7" coordsize="217,567">
              <v:rect id="shape_0" ID="矩形 5" fillcolor="#a5a5a5" stroked="f" o:allowincell="f" style="position:absolute;left:8867;top:7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2;top:7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固定资产投资—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  <w:lang w:val="en-US" w:eastAsia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Char">
    <w:name w:val="样式2 Char Char"/>
    <w:basedOn w:val="Char1"/>
    <w:qFormat/>
    <w:rPr/>
  </w:style>
  <w:style w:type="character" w:styleId="1CharChar">
    <w:name w:val="样式1 Char Char"/>
    <w:basedOn w:val="Char1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Xl89">
    <w:name w:val="xl89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</w:rPr>
  </w:style>
  <w:style w:type="paragraph" w:styleId="Xl90">
    <w:name w:val="xl90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color w:val="000000"/>
      <w:kern w:val="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color w:val="000000"/>
      <w:kern w:val="0"/>
      <w:sz w:val="22"/>
      <w:szCs w:val="22"/>
    </w:rPr>
  </w:style>
  <w:style w:type="paragraph" w:styleId="Xl93">
    <w:name w:val="xl93"/>
    <w:basedOn w:val="Normal"/>
    <w:qFormat/>
    <w:pPr>
      <w:widowControl/>
      <w:pBdr>
        <w:right w:val="single" w:sz="4" w:space="0" w:color="000000"/>
      </w:pBdr>
      <w:shd w:fill="D9D9D9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42:00Z</dcterms:created>
  <dc:creator>hjb</dc:creator>
  <dc:description/>
  <cp:keywords/>
  <dc:language>en-US</dc:language>
  <cp:lastModifiedBy>Administrator</cp:lastModifiedBy>
  <cp:lastPrinted>2019-08-28T11:32:00Z</cp:lastPrinted>
  <dcterms:modified xsi:type="dcterms:W3CDTF">2020-11-13T07:39:00Z</dcterms:modified>
  <cp:revision>10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